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30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¡Hola! ¿Cómo te llamas?</w:t>
            </w:r>
          </w:p>
        </w:tc>
      </w:tr>
    </w:tbl>
    <w:p>
      <w:pPr>
        <w:pStyle w:val="Normal"/>
        <w:spacing w:lineRule="auto" w:line="300" w:before="0" w:after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497" w:hRule="atLeast"/>
        </w:trPr>
        <w:tc>
          <w:tcPr>
            <w:tcW w:w="921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lineRule="auto" w:line="30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Poniższy scenariusz składa się z serii ćwiczeń mających na celu zapoznanie uczniów z podstawowymi zwrotami w języku hiszpańskim. Uczeń </w:t>
              <w:br/>
              <w:t>w zamierzeniu potrafi przywitać się i pożegnać oraz przedstawić się, a także rozróżnia styl formalny i nieformalny w prostych dialogach.</w:t>
            </w:r>
          </w:p>
        </w:tc>
      </w:tr>
    </w:tbl>
    <w:p>
      <w:pPr>
        <w:pStyle w:val="Normal"/>
        <w:spacing w:lineRule="auto" w:line="30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0"/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presentarse, saludar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partes del día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0"/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presente de indicativo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llamars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singular), pronombres personales de sujeto (singular)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 xml:space="preserve">formas de tratamiento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ú</w:t>
      </w:r>
      <w:r>
        <w:rPr>
          <w:rFonts w:cs="Palatino Linotype" w:ascii="Palatino Linotype" w:hAnsi="Palatino Linotype"/>
          <w:sz w:val="24"/>
          <w:szCs w:val="24"/>
          <w:lang w:val="es-ES"/>
        </w:rPr>
        <w:t>/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usted</w:t>
      </w:r>
      <w:r>
        <w:rPr>
          <w:rFonts w:cs="Palatino Linotype" w:ascii="Palatino Linotype" w:hAnsi="Palatino Linotype"/>
          <w:sz w:val="24"/>
          <w:szCs w:val="24"/>
          <w:lang w:val="es-ES"/>
        </w:rPr>
        <w:t>, nombres hispanos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0"/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hoja de trabajo 1, una pelota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0"/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lúdico, deductivo, activo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en grupos, individual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spacing w:lineRule="auto" w:line="300"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Saluda a tus alumnos. 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Con los libros y cuadernos cerrados, tus alumnos, trabajando en pequeños grupos, escriben las palabras españolas que ya conocen. Después de dos minutos cuentan cuántas palabras han escrito y se las leen al resto de la clase. Gana el grupo que tiene más palabras. 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éntate a los estudiantes y pregunta a cada uno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¿Cómo te llamas?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clase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escuchan y leen los diálogos individualmente dos veces. Después, pregunta cómo los españoles saludan y se presentan. En parejas, los estudiantes saludan y se presentan a sus compañeros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Pon la audición, los alumnos escuchan y leen los saludos y escriben en sus cuadernos cuál de ellos es formal y cuál informal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Analizad juntos los recuadros azules Saludar y Presentarse. Explica las formas de tratamiento (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ú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usted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) y qué saludo usamos por la mañana, por la tarde y cuál por la noche. </w:t>
      </w:r>
    </w:p>
    <w:p>
      <w:pPr>
        <w:pStyle w:val="Normal"/>
        <w:tabs>
          <w:tab w:val="clear" w:pos="708"/>
          <w:tab w:val="left" w:pos="3375" w:leader="none"/>
        </w:tabs>
        <w:spacing w:lineRule="auto" w:line="300"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ab/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Hoja de trabaj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Ejercicio 1 – Los alumnos completan los diálogos individualmente. Haz una corrección en la clase abiert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todos qué verbos aparecen en los diálogos anteriores y escribe en la pizarra sus formas en infinitivo. Escribe también los pronombres personales de sujeto pero solo en singular. Pide a tus alumnos que completen la conjugación de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llamars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on las formas adecuadas. 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Hoja de trabaj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Ejercicio 3 – Los estudiantes completan las frases con el pronombre personal adecuado. Corrige con ello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Explica a tus alumnos que tienen que relacionar los enunciados con los dibujos correspondientes fijándose en la parte del día. Pide a unas personas que lean las respuestas y después traducid juntos las despedidas del recuadro azul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 –</w:t>
      </w: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Tomándo una pelota, saluda, preséntate a tus alumnos y tírala a un estudiante que también tiene que saludar y presentarse y tirar la pelota a otra persona, etc.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.5/p.9, ej. 2/ (hoja de trabajo 1)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</w:t>
      <w:tab/>
      <w:tab/>
      <w:t xml:space="preserve">Lección 1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9:44:00Z</dcterms:created>
  <dc:creator>kpalonka</dc:creator>
  <dc:description/>
  <cp:keywords/>
  <dc:language>en-US</dc:language>
  <cp:lastModifiedBy>Microsoft Office User</cp:lastModifiedBy>
  <dcterms:modified xsi:type="dcterms:W3CDTF">2021-02-26T14:46:00Z</dcterms:modified>
  <cp:revision>4</cp:revision>
  <dc:subject/>
  <dc:title>    </dc:title>
</cp:coreProperties>
</file>